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И.О.Главного врача</w:t>
      </w:r>
    </w:p>
    <w:p>
      <w:pPr>
        <w:pStyle w:val="Normal"/>
        <w:jc w:val="right"/>
        <w:rPr/>
      </w:pPr>
      <w:r>
        <w:rPr/>
        <w:t>ГАУЗ Мечетлинский санатор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для детей с родителя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Р.Р.Ахмадулли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«_</w:t>
      </w:r>
      <w:r>
        <w:rPr>
          <w:u w:val="single"/>
        </w:rPr>
        <w:t>9</w:t>
      </w:r>
      <w:r>
        <w:rPr/>
        <w:t>_»____</w:t>
      </w:r>
      <w:r>
        <w:rPr>
          <w:u w:val="single"/>
        </w:rPr>
        <w:t>августа</w:t>
      </w:r>
      <w:r>
        <w:rPr/>
        <w:t>_____2012 год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Извещение № 18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</w:tblGrid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highlight w:val="yellow"/>
              </w:rPr>
            </w:pPr>
            <w:r>
              <w:rPr>
                <w:b/>
              </w:rPr>
              <w:t>Сведения о заказчик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Наименование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осударственное автономное учреждение здравоохранения Мечетлинский санаторий для детей с родителями РБ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Почтовый адрес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 xml:space="preserve">Телефон/факс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/>
              <w:t>+7 (34770) 2-08-0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/>
            </w:pPr>
            <w:r>
              <w:rPr>
                <w:lang w:val="en-US"/>
              </w:rPr>
              <w:t>pulmo_d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10" w:hanging="0"/>
              <w:jc w:val="left"/>
              <w:rPr>
                <w:b/>
                <w:b/>
                <w:bCs/>
              </w:rPr>
            </w:pPr>
            <w:r>
              <w:rPr/>
              <w:t xml:space="preserve">Контактное лицо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хамедьянова Эльвира Зуфаровна</w:t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_Ref166267499"/>
            <w:bookmarkEnd w:id="0"/>
            <w:r>
              <w:rPr>
                <w:b/>
              </w:rPr>
              <w:t>Форма торгов, предмет договора, адрес электронной торговой площадки и источник финансирования заказ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1" w:name="_Ref166267456"/>
            <w:bookmarkEnd w:id="1"/>
            <w:r>
              <w:rPr/>
              <w:t>Форма торгов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left="-40" w:right="4" w:hanging="0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мет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 xml:space="preserve">Капитальный ремонт по замене балконных дверей здания спального корпус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электронной торговой площад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http://www.mechetlino.bashmed.ru/zakupki.</w:t>
            </w:r>
            <w:r>
              <w:rPr>
                <w:iCs/>
                <w:color w:val="000000"/>
                <w:lang w:val="en-US"/>
              </w:rPr>
              <w:t>php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Источник финансирования заказ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Бюджет РБ</w:t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  <w:highlight w:val="green"/>
              </w:rPr>
            </w:pPr>
            <w:r>
              <w:rPr>
                <w:b/>
              </w:rPr>
              <w:t>Место, условия и сроки (периоды) поставки товара, выполнения работ, оказание услуг</w:t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color w:val="000000"/>
              </w:rPr>
              <w:t>Место выполнения работ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right="4" w:hanging="0"/>
              <w:rPr/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>Срок (период) выполнения работ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С момента заключения договора  до 24 сентября 2012г.</w:t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</w:rPr>
              <w:t xml:space="preserve">Начальная (максимальная) цена договора 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/>
              <w:t>175 000,00 (Сто семьдесят пять тысяч) рублей</w:t>
            </w:r>
          </w:p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В цену договора включены все затраты, издержки и иные расходы подрядчика, связанные с надлежащим исполнением настоящего договора в том числе, расходы на перевозку, страхование, уплату таможенных пошлин, налоги и другие обязательные платежи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боснование цены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/>
              <w:t>Согласно локальному сметному расчету (Приложение № 2)</w:t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едения о товаре, выполнения работ, оказание услуг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писание товара, выполнения работ, оказание услуг, функциональные и качественные характеристи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Согласно   технического задания (Приложение № 1)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Гарантия ка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Гарантийный срок эксплуатации Объекта устанавливается 24 месяца с момента подписания сторонами акта о приемке выполненных работ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Требования к качеству материалов и выполняемых работ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поставляемые для выполнения Работ материалы должны иметь соответствующие сертификаты, технические паспорта и другие документы, удостоверяющие их качество, соответствовать требованиям пожарной безопасности. 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  <w:t>Работы должны быть выполнены Подрядчиком в соответствии  с требованиями, установленными договором, дейст вующим законодательством Российской Федерации, государственными стандартами, СНиП, иными нормами, правилами и документами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Требования к безопасности работ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дрядчик несет полную ответственность за состояние охраны труда, технику безопасности, пожарную безопасность и соблюдение санитарно-гигиенических норм в соответствии с требованиями действующего законодательства Российской Федерации и правилами, установленными  в административных зданиях и служебных помещениях заказчика. </w:t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и условия  оплаты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Сроки и условия  опла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80"/>
              <w:rPr>
                <w:bCs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плата за выполненные работы производится в форме безналичного денежного расчета путем перечисления денежных средств на расчетный счет Порядчика по факту выполнения работ, после предоставления Подрядчиком акта о приемке выполненных работ по форме № КС-2, и справки о стоимости выполненных работ и затрат по форме № КС-3, в пределах лимитов бюджетных обязательств на капитальный ремонт 2012г., но не позднее 30 сентября 2012 г.</w:t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и место и даты начала и окончание подачи котировочных заявок, срок заключения договора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 и место подачи  и рассмотрения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Котировочная заявка подается в письменной форме нарочно по адресу: 452550, РБ, Мечетлинский р-н, с.Большеустьикинское, ул.Курортная,64 каб.(экономисты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Котировочная заявка должна быть составлена по форм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согласно Приложения «Котировочная заявка» к настоящему Извещению. 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Дата и время начала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>
                <w:b/>
                <w:iCs/>
              </w:rPr>
              <w:t>«09» августа 2012 г</w:t>
            </w:r>
            <w:r>
              <w:rPr>
                <w:iCs/>
              </w:rPr>
              <w:t>., с 09 ч. 00 мин – 16 ч. 00 мин. по местному времен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«17 » августа  2012 г., </w:t>
            </w:r>
            <w:r>
              <w:rPr>
                <w:iCs/>
                <w:color w:val="000000"/>
              </w:rPr>
              <w:t>до 16 ч. 00 мин. по местному времени.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 течение не </w:t>
            </w:r>
            <w:r>
              <w:rPr>
                <w:color w:val="000000"/>
                <w:u w:val="single"/>
              </w:rPr>
              <w:t>более десяти дней</w:t>
            </w:r>
            <w:r>
              <w:rPr>
                <w:color w:val="000000"/>
              </w:rPr>
              <w:t>, следующих за днем окончания срока подачи котировочных заявок, Заказчик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Срок заключения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говор может быть заключен </w:t>
            </w:r>
            <w:r>
              <w:rPr>
                <w:color w:val="000000"/>
                <w:u w:val="single"/>
              </w:rPr>
              <w:t>не ранее чем  семи и не позднее чем через двадцать дней</w:t>
            </w:r>
            <w:r>
              <w:rPr>
                <w:color w:val="000000"/>
              </w:rPr>
              <w:t xml:space="preserve"> со дня размещения на сайте протокола, составленного по результатам закупок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В случае Вашего согласия принять участие в размещении указанного выше заказа на указанных выше условиях, просим направить котировочную заявку по прилагаемой фор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Приложение № 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2. Приложение № 2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. Проект 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.Форма котировочной зая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39:00Z</dcterms:created>
  <dc:creator>ares</dc:creator>
  <dc:description/>
  <cp:keywords/>
  <dc:language>en-US</dc:language>
  <cp:lastModifiedBy>Computer</cp:lastModifiedBy>
  <cp:lastPrinted>2012-08-10T15:08:00Z</cp:lastPrinted>
  <dcterms:modified xsi:type="dcterms:W3CDTF">2012-08-10T09:08:00Z</dcterms:modified>
  <cp:revision>27</cp:revision>
  <dc:subject/>
  <dc:title/>
</cp:coreProperties>
</file>