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И.О.Главного врача</w:t>
      </w:r>
    </w:p>
    <w:p>
      <w:pPr>
        <w:pStyle w:val="Normal"/>
        <w:jc w:val="right"/>
        <w:rPr/>
      </w:pPr>
      <w:r>
        <w:rPr/>
        <w:t>ГАУЗ Мечетлинский санатор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для детей с родителя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Р.Р.Ахмадулли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«_</w:t>
      </w:r>
      <w:r>
        <w:rPr>
          <w:u w:val="single"/>
        </w:rPr>
        <w:t>9</w:t>
      </w:r>
      <w:r>
        <w:rPr/>
        <w:t>_»____</w:t>
      </w:r>
      <w:r>
        <w:rPr>
          <w:u w:val="single"/>
        </w:rPr>
        <w:t>августа</w:t>
      </w:r>
      <w:r>
        <w:rPr/>
        <w:t>_____2012 год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Извещение № 19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</w:tblGrid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адрес электронной торговой площадки и источник финансирования заказ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Капитальный ремонт внутреннего водопров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</w:t>
            </w:r>
            <w:r>
              <w:rPr>
                <w:iCs/>
                <w:color w:val="000000"/>
                <w:lang w:val="en-US"/>
              </w:rPr>
              <w:t>php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сточник финансирования заказ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Бюджет РБ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, условия и сроки (периоды) поставки товара, выполнения работ, оказание услуг</w:t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>Место выполнения работ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right="4" w:hanging="0"/>
              <w:rPr/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>Срок (период) выполнения работ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С момента заключения договора  до 24 сентября 2012г.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300 000,00 (Триста тысяч) рублей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затраты, издержки и иные расходы подрядчика, связанные с надлежащим исполнением настоящего договора в том числе, расходы на перевозку, страхование, уплату таможенных пошлин, налоги и другие обязательные платежи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Согласно локальному сметному расчету (Приложение № 2)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технического задания (Приложение № 1)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Гарантийный срок эксплуатации Объекта устанавливается 24 месяца с момента подписания сторонами акта о приемке выполненных работ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Требования к качеству материалов и выполняемых работ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поставляемые для выполнения Работ материалы должны иметь соответствующие сертификаты, технические паспорта и другие документы, удостоверяющие их качество, соответствовать требованиям пожарной безопасности. 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Работы должны быть выполнены Подрядчиком в соответствии  с требованиями, установленными договором, дейст вующим законодательством Российской Федерации, государственными стандартами, СНиП, иными нормами, правилами и документами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Требования к безопасности работ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дрядчик несет полную ответственность за состояние охраны труда, технику безопасности, пожарную безопасность и соблюдение санитарно-гигиенических норм в соответствии с требованиями действующего законодательства Российской Федерации и правилами, установленными  в административных зданиях и служебных помещениях заказчика. 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и и условия 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плата за выполненные работы производится в форме безналичного денежного расчета путем перечисления денежных средств на расчетный счет Порядчика по факту выполнения работ, после предоставления Подрядчиком акта о приемке выполненных работ по форме № КС-2, и справки о стоимости выполненных работ и затрат по форме № КС-3, в пределах лимитов бюджетных обязательств на капитальный ремонт 2012г., но не позднее 30 сентября 2012 г.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b/>
                <w:iCs/>
              </w:rPr>
              <w:t>«09» августа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«17 » августа 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 семи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2. Приложение № 2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9:00Z</dcterms:created>
  <dc:creator>ares</dc:creator>
  <dc:description/>
  <cp:keywords/>
  <dc:language>en-US</dc:language>
  <cp:lastModifiedBy>Computer</cp:lastModifiedBy>
  <cp:lastPrinted>2012-08-10T15:02:00Z</cp:lastPrinted>
  <dcterms:modified xsi:type="dcterms:W3CDTF">2012-08-10T10:04:00Z</dcterms:modified>
  <cp:revision>29</cp:revision>
  <dc:subject/>
  <dc:title/>
</cp:coreProperties>
</file>